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142240</wp:posOffset>
                </wp:positionV>
                <wp:extent cx="661924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9320" cy="800280"/>
                          <a:chOff x="0" y="0"/>
                          <a:chExt cx="6619320" cy="800280"/>
                        </a:xfrm>
                      </wpg:grpSpPr>
                      <wpg:grpSp>
                        <wpg:cNvGrpSpPr/>
                        <wpg:grpSpPr>
                          <a:xfrm>
                            <a:off x="427320" y="0"/>
                            <a:ext cx="61920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920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58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W1_Syllabus+Survey</w:t>
                                </w:r>
                              </w:p>
                              <w:p>
                                <w:pPr>
                                  <w:tabs>
                                    <w:tab w:val="right" w:pos="2430" w:leader="none"/>
                                    <w:tab w:val="right" w:pos="468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s. Estrada, Mr. Bielmeier, Mr. Tiénou-Gustafson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Geometry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eri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ue Da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ue, 26 Aug 201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1000" y="219240"/>
                              <a:ext cx="114444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Geomet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Homework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4160"/>
                            <a:ext cx="49284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-11.2pt;width:521.2pt;height:63pt" coordorigin="58,-224" coordsize="10424,1260">
                <v:group id="shape_0" style="position:absolute;left:731;top:-224;width:9751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1;top:-224;width:9750;height:12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558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W1_Syllabus+Survey</w:t>
                          </w:r>
                        </w:p>
                        <w:p>
                          <w:pPr>
                            <w:tabs>
                              <w:tab w:val="right" w:pos="2430" w:leader="none"/>
                              <w:tab w:val="right" w:pos="468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s. Estrada, Mr. Bielmeier, Mr. Tiénou-Gustafson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Geometry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eri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</w:p>
                        <w:p>
                          <w:pPr>
                            <w:tabs>
                              <w:tab w:val="right" w:pos="279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ue Da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Tue, 26 Aug 201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512;top:121;width:1801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Geomet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Ho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;top:-107;width:775;height:1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Cs w:val="20"/>
        </w:rPr>
        <w:t>Directions: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After reading through the syllabus, answer the following questions in </w:t>
      </w:r>
      <w:r>
        <w:rPr>
          <w:rFonts w:cs="Calibri" w:ascii="Calibri" w:hAnsi="Calibri"/>
          <w:b/>
          <w:szCs w:val="20"/>
          <w:u w:val="single"/>
        </w:rPr>
        <w:t>complete sentences</w:t>
      </w:r>
      <w:r>
        <w:rPr>
          <w:rFonts w:cs="Calibri" w:ascii="Calibri" w:hAnsi="Calibri"/>
          <w:szCs w:val="20"/>
        </w:rPr>
        <w:t xml:space="preserve">. 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1) When are </w:t>
      </w:r>
      <w:r>
        <w:rPr>
          <w:rFonts w:cs="Calibri" w:ascii="Calibri" w:hAnsi="Calibri"/>
          <w:i/>
          <w:szCs w:val="20"/>
        </w:rPr>
        <w:t>your</w:t>
      </w:r>
      <w:r>
        <w:rPr>
          <w:rFonts w:cs="Calibri" w:ascii="Calibri" w:hAnsi="Calibri"/>
          <w:szCs w:val="20"/>
        </w:rPr>
        <w:t xml:space="preserve"> math teacher’s office hours? What do you need to do if you need to see your teacher outside of class? 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) In your own words, describe the homework grading policy. When will you be issued a LaSalle?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3) What are the two big goals for Geometry this year? 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) Write down at least one Geometry concept that you will learn by the end of the year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5) What are the categories that will determine your grade in Geometry? Which one will have the most effect on your grade?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6) Which grading category is new this year and why is it important?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7) What items do you need to bring to class every day? What is the consequence if you do not bring them?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8) Where can you look for work when you are absent?  Write down the website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9) What does my teacher expect of me in geometry this yea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1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72"/>
        <w:gridCol w:w="1926"/>
      </w:tblGrid>
      <w:tr>
        <w:trPr>
          <w:trHeight w:val="669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Name:</w:t>
            </w:r>
          </w:p>
          <w:p>
            <w:pPr>
              <w:pStyle w:val="Normal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Cambria" w:cs="Calibri" w:ascii="Calibri" w:hAnsi="Calibri"/>
                <w:b/>
              </w:rPr>
              <w:t>Favorite Color(s)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Class Period:</w:t>
            </w:r>
          </w:p>
        </w:tc>
      </w:tr>
      <w:tr>
        <w:trPr>
          <w:trHeight w:val="344" w:hRule="atLeast"/>
          <w:cantSplit w:val="true"/>
        </w:trPr>
        <w:tc>
          <w:tcPr>
            <w:tcW w:w="1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  <w:t>Who do you live with at home? List their names, ages (if under 25), and their relationship to you.</w:t>
            </w:r>
          </w:p>
          <w:p>
            <w:pPr>
              <w:pStyle w:val="Normal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  <w:br/>
            </w:r>
          </w:p>
        </w:tc>
      </w:tr>
      <w:tr>
        <w:trPr>
          <w:trHeight w:val="647" w:hRule="atLeast"/>
          <w:cantSplit w:val="true"/>
        </w:trPr>
        <w:tc>
          <w:tcPr>
            <w:tcW w:w="1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5" w:leader="none"/>
              </w:tabs>
              <w:rPr/>
            </w:pPr>
            <w:r>
              <w:rPr>
                <w:rFonts w:eastAsia="Cambria" w:cs="Calibri" w:ascii="Calibri" w:hAnsi="Calibri"/>
              </w:rPr>
              <w:t>If your Geometry teacher needs to contact your parent(s)/guardian(s), s/he should ask for…</w:t>
            </w:r>
          </w:p>
          <w:p>
            <w:pPr>
              <w:pStyle w:val="Normal"/>
              <w:tabs>
                <w:tab w:val="clear" w:pos="720"/>
                <w:tab w:val="left" w:pos="10365" w:leader="none"/>
              </w:tabs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365" w:leader="none"/>
              </w:tabs>
              <w:spacing w:lineRule="auto" w:line="360"/>
              <w:rPr/>
            </w:pPr>
            <w:r>
              <w:rPr>
                <w:rFonts w:eastAsia="Cambria" w:cs="Calibri" w:ascii="Calibri" w:hAnsi="Calibri"/>
              </w:rPr>
              <w:t xml:space="preserve">______________________________________at this phone number: ___________________________________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/>
        <w:t>Now for some information about you! (Don’t leave any blank spaces!)</w:t>
      </w:r>
    </w:p>
    <w:tbl>
      <w:tblPr>
        <w:tblW w:w="11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377" w:hRule="atLeast"/>
        </w:trPr>
        <w:tc>
          <w:tcPr>
            <w:tcW w:w="1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What organizations / teams / enrichments do you belong to?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My favorite things to do are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3 favorite songs [school appropriate!] are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I know a teacher cares about me when….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One thing I can’t stand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I’m better than anyone when it comes to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Someone I admire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My dream is to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Two words that describe me best are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If I could change one thing about myself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I think school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Nobody knows I’m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Math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My favorite classroom activities are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My favorite subject in school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The best way to motivate me in the classroom is to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One personal thing I want to know about my Geometry teacher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One personal thing my Geometry teacher should know about me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One thing I need or expect from my Geometry teacher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Calibri"/>
                <w:sz w:val="22"/>
              </w:rPr>
            </w:pPr>
            <w:r>
              <w:rPr>
                <w:rFonts w:cs="Calibri" w:ascii="Arial Narrow" w:hAnsi="Arial Narrow"/>
                <w:sz w:val="22"/>
              </w:rPr>
              <w:t>One goal I have this year is…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sectPr>
      <w:footerReference w:type="default" r:id="rId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007 GoldenEy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6350</wp:posOffset>
              </wp:positionH>
              <wp:positionV relativeFrom="paragraph">
                <wp:posOffset>-156210</wp:posOffset>
              </wp:positionV>
              <wp:extent cx="3695700" cy="381000"/>
              <wp:effectExtent l="5080" t="5080" r="5715" b="260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95760" cy="3808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4"/>
                              <w:rFonts w:ascii="007 GoldenEye" w:hAnsi="007 GoldenEye" w:eastAsia="Times New Roman" w:cs="007 GoldenEye"/>
                              <w:color w:val="auto"/>
                              <w:lang w:val="en-US" w:bidi="ar-SA"/>
                            </w:rPr>
                            <w:t>Define Your Prid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100.5pt;margin-top:-12.3pt;width:290.95pt;height:29.95pt;mso-wrap-style:square;v-text-anchor:top" type="_x0000_t98">
              <v:textbox>
                <w:txbxContent>
                  <w:p>
                    <w:pPr>
                      <w:overflowPunct w:val="false"/>
                      <w:bidi w:val="0"/>
                      <w:spacing w:lineRule="auto" w:line="192"/>
                      <w:jc w:val="center"/>
                      <w:rPr/>
                    </w:pPr>
                    <w:r>
                      <w:rPr>
                        <w:kern w:val="2"/>
                        <w:sz w:val="56"/>
                        <w:szCs w:val="24"/>
                        <w:rFonts w:ascii="007 GoldenEye" w:hAnsi="007 GoldenEye" w:eastAsia="Times New Roman" w:cs="007 GoldenEye"/>
                        <w:color w:val="auto"/>
                        <w:lang w:val="en-US" w:bidi="ar-SA"/>
                      </w:rPr>
                      <w:t>Define Your Prid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Wingdings"/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22:56:00Z</dcterms:created>
  <dc:creator>Elizabeth Yarrington;Darrell Tiénou-Gustafson</dc:creator>
  <dc:description/>
  <cp:keywords/>
  <dc:language>en-US</dc:language>
  <cp:lastModifiedBy>Tienou-Gustafson, Darrell</cp:lastModifiedBy>
  <cp:lastPrinted>2014-08-23T18:08:00Z</cp:lastPrinted>
  <dcterms:modified xsi:type="dcterms:W3CDTF">2014-08-23T23:10:00Z</dcterms:modified>
  <cp:revision>4</cp:revision>
  <dc:subject/>
  <dc:title/>
</cp:coreProperties>
</file>